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ВТОБИ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 w:ascii="Times New Roman" w:hAnsi="Times New Roman"/>
          <w:b/>
          <w:sz w:val="36"/>
          <w:lang w:val="bg-BG"/>
        </w:rPr>
        <w:t>НА ИВО ХРИС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 w:ascii="Times New Roman" w:hAnsi="Times New Roman"/>
          <w:b/>
          <w:sz w:val="36"/>
          <w:lang w:val="bg-BG"/>
        </w:rPr>
      </w:r>
    </w:p>
    <w:p>
      <w:pPr>
        <w:pStyle w:val="Heading3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ab/>
        <w:t>ЛИЧНИ ДАННИ</w:t>
      </w:r>
    </w:p>
    <w:tbl>
      <w:tblPr>
        <w:tblW w:w="100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914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во Ангелов Христов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ата и място на раждане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5.09.1966 г., Киев, Украйн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ейно положение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енен /1992/, едно дет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/1997/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 xml:space="preserve">           </w:t>
      </w:r>
      <w:r>
        <w:rPr>
          <w:rFonts w:cs="Times New Roman" w:ascii="Times New Roman" w:hAnsi="Times New Roman"/>
          <w:b/>
          <w:u w:val="single"/>
          <w:lang w:val="bg-BG"/>
        </w:rPr>
        <w:t>OБРАЗОВАНИЕ</w:t>
      </w:r>
    </w:p>
    <w:tbl>
      <w:tblPr>
        <w:tblW w:w="100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914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9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цент – социология на правото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7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изация в Neuwaldegg Institute – Виен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69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изация в Университет „Карло Бо”, Урбино, Итал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3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тор по социология на правото – СУ „Св. Кл. Охридски”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2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изация в „Московската школа политически изследвания”, Москва – Стокхолм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Страсбург (май-ноември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0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изация в „International Law Institute”, Вашингтон, САЩ (юли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92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агистър по право, ЮФ на СУ „Св. Кл. Охридски”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en-US"/>
              </w:rPr>
              <w:t>1984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вършено средно образование – 31 СОУ, Софи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rPr>
          <w:u w:val="single"/>
          <w:lang w:val="bg-BG"/>
        </w:rPr>
      </w:pPr>
      <w:r>
        <w:rPr>
          <w:u w:val="single"/>
          <w:lang w:val="bg-BG"/>
        </w:rPr>
        <w:t xml:space="preserve">      </w:t>
      </w:r>
      <w:r>
        <w:rPr>
          <w:u w:val="single"/>
          <w:lang w:val="bg-BG"/>
        </w:rPr>
        <w:t>ПРОФЕСИОНАЛНА КАРИЕРА</w:t>
      </w:r>
    </w:p>
    <w:tbl>
      <w:tblPr>
        <w:tblW w:w="100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914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09 (юли-ноември)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главен експертен сътрудник на Комисията по правни въпроси на 41 Народно събрание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-2009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главен експертен сътрудник на Комисията по правни въпроси на 40 Народно събрание   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-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лен на Постоянната комисия за следакредитационно наблюдение и контрол на Националната агенция за оценяване и акредитация (НАОА) към МС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01-2005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лавен експертен сътрудник на Комисията по правни въпроси на 39 Народно събрание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2000-2005                                        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вен експерт на Българския център по нестопанско право – BCNL Соф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97-2001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ветник на Комисията по правни въпроси и законодателство срещу корупцията на 38 Народно събрание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98-2001</w:t>
            </w:r>
          </w:p>
        </w:tc>
        <w:tc>
          <w:tcPr>
            <w:tcW w:w="6914" w:type="dxa"/>
            <w:tcBorders/>
          </w:tcPr>
          <w:p>
            <w:pPr>
              <w:pStyle w:val="Normal"/>
              <w:ind w:right="-140" w:hanging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сперт на „Асоциация прозрачност без граници”, София Transparency International Bulgar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95-1997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вен експерт на Комисията против корупцията на 37 Народно събрание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91-1995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юрист в “Сиела” ООД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91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аж в “Интерюс” ОО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 xml:space="preserve">       </w:t>
      </w:r>
      <w:r>
        <w:rPr>
          <w:rFonts w:cs="Times New Roman" w:ascii="Times New Roman" w:hAnsi="Times New Roman"/>
          <w:b/>
          <w:u w:val="single"/>
          <w:lang w:val="bg-BG"/>
        </w:rPr>
        <w:t>НАУЧНА КАРИЕРА</w:t>
      </w:r>
    </w:p>
    <w:tbl>
      <w:tblPr>
        <w:tblW w:w="100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914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10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типендиант – изследовател в </w:t>
            </w:r>
            <w:r>
              <w:rPr>
                <w:rFonts w:eastAsia="MS Mincho;Arial Unicode MS" w:cs="Times New Roman" w:ascii="Times New Roman" w:hAnsi="Times New Roman"/>
                <w:szCs w:val="24"/>
                <w:lang w:val="bg-BG" w:eastAsia="ja-JP"/>
              </w:rPr>
              <w:t>Max Planck Institute for European Legal History Frankfurt/Main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2010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пендиант – изследовател в Център за академични изследвания ЦАИ – Соф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9-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ъководител на катедра „Приложна и институционална социология” в ПУ „Паисий Хилендарски”, Философско-исторически факултет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2006-2008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лавен асистент в ПУ „Паисий Хилендарски”, Философско- исторически факултет, катедра „Социология”: социология на правото; социология на политиката; историческа социология на институциите; социология на модернизацият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2005- 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н. преподавател в Правен департамент на Нов Български Университет – социология на правото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4-2005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н. преподавател в ПУ „Паисий Хилендарски” катедра „Социология” – въведение в правото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4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ипендиант – изследовател на Институт „Отворено общество” Соф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997-2000  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н. преподавател в ПУ „Паисий Хилендарски” ЮФ теория на правото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998-1999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н. асистент в СУ „Св. Климент Охридски” ЮФ теория на правото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97-2000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н. преподавател в ЮЗУ „Неофит Рилски”, Правно-исторически факултет – социология на правото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95-2000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докторант в Катедра „Социология” ФФ на СУ „Св. Кл. Охридски”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994-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н. преподавател в катедра „Социология” ФФ СУ „Св. Кл. Охридски” – социология на правото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1993-1994 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н. преподавател в Правен департамент на Нов Български Университет – увод в правото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rPr/>
      </w:pPr>
      <w:r>
        <w:rPr/>
        <w:t xml:space="preserve">      </w:t>
      </w:r>
      <w:r>
        <w:rPr/>
        <w:t>УЧАСТИЕ В НЕПРАВИТЕЛСТВЕНИ ОРГАНИЗАЦИИ</w:t>
      </w:r>
    </w:p>
    <w:tbl>
      <w:tblPr>
        <w:tblW w:w="9985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6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9-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лен на УС на Българската социологическа асоциация – БС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-2009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лен на Комисията по етика на Българската социологическа асоциация – БС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-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лен на Настоятелството на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Българския център по нестопанско право – BCNL Софи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003-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член на Българската социологическа асоциация – БС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3-2008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член на Сдружение Болкан Асист – София  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2-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член на УС на BCAF Българи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1</w:t>
            </w:r>
            <w:r>
              <w:rPr>
                <w:rFonts w:cs="Times New Roman" w:ascii="Times New Roman" w:hAnsi="Times New Roman"/>
                <w:b/>
                <w:lang w:val="bg-BG"/>
              </w:rPr>
              <w:t>-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член на УС на Парламентарния център за европейско право – ПАЦЕП Софи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1994-2002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член на Асоциация за социални изследвания, Софи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eastAsia="Hebar;Courier New"/>
          <w:lang w:val="bg-BG"/>
        </w:rPr>
        <w:t xml:space="preserve">  </w:t>
      </w:r>
      <w:r>
        <w:rPr>
          <w:rFonts w:cs="Times New Roman" w:ascii="Times New Roman" w:hAnsi="Times New Roman"/>
          <w:b/>
          <w:lang w:val="bg-BG"/>
        </w:rPr>
        <w:t>ПУБЛИК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Място на правото в модернизационните процеси в България”. В: сп. „Социологически проблеми”, N 2/1995, София, стр. 123-1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Какво узаконява сегашният Закон за висше образование”. В: сп. „Социологически проблеми”, №3/1997 /в съавторство с проф. д.с.н. Георги Димитров, Юлия Димитрова/, София, стр. 84-104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Администрация и деформации”. В: „Корупцията в съвременна България. Аналитичен обзор”, изд. „Transparency International – Bulgaria”, 1998, София, стр. 29-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Право и модернизация”. В: „България 1998: Ценности и обществено мнение” /сборник/, изд. на фондация „Фридрих Еберт” и „Институт за политически и правни изследвания”, изд. „ГорексПрес”, София, 1999, стр. 105-1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Коментар на Закона за юридическите лица с нестопанска цел”, изд. Институт за устойчиви общности, 2001, София, 53 ст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Правни форми за извършване на стопанска дейност от юридически лица с нестопанска цел” (Глава първа). В: „Стопанска дейност на юридическите лица с нестопанска цел и бизнеспланиране”, изд. „Ресурсен център”, 2002, София, стр. 7-1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Законът е врата у поле” /Специфични прояви на правната регулация в България. Социологико-исторически анализ./ Годишник на Софийския университет. Книга „Социология” /в съавторство с проф. д.с.н. Г. Димитров, Ст. Стоянов, В. Тодорова/, 2003, София, стр. 5-6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Правото между законодателството и закона”. В: сп. „Разум” № 3/2003, София, стр. 27-4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Регламентация на конфликта на интереси в държавната администрация в българското законодателство”. В: „Конфликт на интереси в държавната администрация. Модели и механизми за ограничаване на корупцията”, София, изд. „Transparency International – Bulgaria”, 2003, стр. 25-36.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Конфликтът на интереси в законодателството на балтийските страни”, София, изд. „Transparency International – Bulgaria”, 2003, стр. 111-119.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 xml:space="preserve">Право и модерност” /монография – докторска дисертация/, София, ИК „Кротал”, 2003, стр. 245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Предизвикателствата пред българската правна модернизация – 1878-1944 г.”. В: сп. „Критика и хуманизъм”, кн. 17, бр. 1/2004, София, стр. 221-24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Ще промени ли нещо промяната на конституцията?”. В: сп. „Социологически проблеми”                                                  № 1-2/2004, София, стр. 388-3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Правото при социализма”. В: сп. „Понеделник. Списание за теория, политика и култура” №11-12/2004, София, стр. 54-6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Конституционната реформа – “приказки без край”. В: „Свят и дипломация”/„Le Monde diplomatique” 2 бр., Година I, 2004, Соф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Правото като продукт на модерността. Право и пазар”. В: „Социологията като шанс” (Сборник с текстове за студенти по учебната дисциплина „Въведение в социологията”, съст. доц. д-р. Л. Деянова), София, изд. „Изток-Запад”, 2004, стр. 241-26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Законът за политическите партии – на политическия фронт нищо ново”. В: „Политики” бр.1/2005. </w:t>
      </w:r>
      <w:hyperlink r:id="rId2">
        <w:r>
          <w:rPr>
            <w:rStyle w:val="InternetLink"/>
            <w:rFonts w:cs="Times New Roman" w:ascii="Times New Roman" w:hAnsi="Times New Roman"/>
            <w:lang w:val="bg-BG"/>
          </w:rPr>
          <w:t>www.рolitiki.osf.bg</w:t>
        </w:r>
      </w:hyperlink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Общественият достъп до съд: законодателни и административни аспекти на реформата”. В: „Оценка на ефекта от въвеждане на антикорупционни политики и практики в българската съдебна система”, София, изд. „Transparency International – Bulgaria”, 2005, стр. 7-18.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 xml:space="preserve">Реформата на българското висше юридическо образование”. В: „Политики”, бр.11/2005. </w:t>
      </w:r>
      <w:hyperlink r:id="rId3">
        <w:r>
          <w:rPr>
            <w:rStyle w:val="InternetLink"/>
            <w:rFonts w:cs="Times New Roman" w:ascii="Times New Roman" w:hAnsi="Times New Roman"/>
            <w:lang w:val="bg-BG"/>
          </w:rPr>
          <w:t>www.рolitiki.osf.bg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Филмово право”. В: „Медийно право. Речник на основните понятия.” (сборник), София, ИК „Труд”, 2005, стр. 461-4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Социологическо изследване: “Проблеми на равния достъп до правосъдие в България”. Основни резултати от изследването” (в съавторство с доц. д-р Иван Чалъков). В: сп. „Европейска интеграция и право”, бр.3/2005, изд. Министерство на правосъдието, София, стр. 51-57.</w:t>
      </w:r>
    </w:p>
    <w:p>
      <w:pPr>
        <w:pStyle w:val="BodyText2"/>
        <w:numPr>
          <w:ilvl w:val="0"/>
          <w:numId w:val="2"/>
        </w:numPr>
        <w:rPr/>
      </w:pPr>
      <w:r>
        <w:rPr/>
        <w:t>„</w:t>
      </w:r>
      <w:r>
        <w:rPr/>
        <w:t>Проблеми и предизвикателства пред юридическото образование в България” (в съавторство с доц. д-р Иван Чалъков и Борис Луканов). В: „Предизвикателства пред юридическото образование в България” (сборник). София, изд. Министерство на правосъдието, 2005, стр. 14-4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Правото като продукт на модерността”. В: сп. „Юридически свят” бр.2/2005, изд. „Сиби”, София, стр. 11-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Между nomos и сметачната машина”. В: сп. „Социологически проблеми” № 3-4/2005, София, стр. 333-35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The Sociology of Law – The Privileged Viewpoint for the Dissection of the Modern Society”. In: „Sociological Problems – Trajectories of Contemporary Sociology in Bulgaria. Special Issue.” 2006. p. 238-24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Оценка на съществуващите очаквания и резултатите от влизането в сила на Наказателнопроцесуалния кодекс и измененията в Наказателния кодекс (социологически и правен анализ)”. (в съавторство с доц. д-р Иван Чалъков, гл.ас. Николета Кузманова, гл. ас. д-р Нина Николова, гл. ас. Донка Кескинова) В: сп. „Европейска интеграция и право”, бр.4/2006, изд. Министерство на правосъдието, София, стр. 7-60.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„</w:t>
      </w:r>
      <w:r>
        <w:rPr>
          <w:b/>
        </w:rPr>
        <w:t xml:space="preserve">Български правни метаморфози”(монография). София, ИК „Захарий Стоянов”, 2007, стр. 31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Трябва ли да има конституционна промяна”. В: сп. „Социологически проблеми”                                                  № 1-2/2008, Соф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Правото на прехода”. В: „Мрежите на прехода. Какво всъщност се случи в България след 1989 г.”, София, ИК „Изток – Запад”, (в съавторство с И. Чалъков, А. Бунджулов, Л. Деянова, Н. Николова, Т. Митев, Д. Деянов, Б. Славенков, О. Симеонов, Пл. Чипев, Веселин Стойнев и Ст. Фелиси), стр. 64-116.</w:t>
      </w:r>
    </w:p>
    <w:p>
      <w:pPr>
        <w:pStyle w:val="BodyText2"/>
        <w:ind w:left="360" w:hanging="0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УЧАСТИЕ В ИЗСЛЕДОВАТЕЛСКИ ПРОЕКТИ: 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lang w:val="bg-BG"/>
        </w:rPr>
        <w:t xml:space="preserve">1. „Social Deficiency of The Bulgarian Law System” /1994-1996/. Финансираща институция – „Национален фонд научни изследвания” – МОН; Изследователски екип: проф. д.с.н. Г. Димитров – ръководител, И. Христов, Д. Благоев, Ст. Стоянов, В. Тодорова – изследователи; Институция: „Асоциация за социални изследвания”. 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lang w:val="bg-BG"/>
        </w:rPr>
        <w:t>2. East – West Parliamentary Practice Project „Legislatures and Citizens” /2001-2004/. Институция: Фондация „Свободна и демократична България”; Народно събрание на Република България; East – West Institute, Netherlands – Amsterdam.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lang w:val="bg-BG"/>
        </w:rPr>
        <w:t>3. „От мрежи към мрежи: Българското общество в края на прехода” /2004-2005/. Финансираща институция – „Отворено общество”, София.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lang w:val="bg-BG"/>
        </w:rPr>
        <w:t>4. „Реформата на юридическото образование – реализация на очакванията”. Финансираща институция – Министерство на правосъдието на Република България; срок: февруари-май 2005 г. Изследователски екип: д-р Иво Христов, доц. д-р Иван Чалъков.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lang w:val="bg-BG"/>
        </w:rPr>
        <w:t>5. Социологическо изследване: „Проблеми на равния достъп до правосъдие в България”. Финансираща институция – Министерство на правосъдието на Република България; срок: май-юли 2005 г. Изследователски екип: доц. д-р Иван Чалъков, д-р Иво Христов.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lang w:val="bg-BG"/>
        </w:rPr>
        <w:t xml:space="preserve">6. „Оценка на резултатите от реализиране на съдебната реформа и изработване на нов Закон за съдебната власт”. Финансираща институция – Министерство на правосъдието на Република България; срок: май-декември 2006 г. Изследователски екип: доц. д-р Иван Чалъков – ръководител, изследователи: гл. ас. д-р Иво Христов, гл. ас. Донка Кескинова, докторант Атанас Славов (ЮФ на СУ „Св. Кл. Охридски).   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lang w:val="bg-BG"/>
        </w:rPr>
        <w:t xml:space="preserve">7. „Дейности по осигуряване на най-ефикасното прилагане на новия Наказателно-процесуален кодекс и ЗИД на Наказателния кодекс”. Финансираща институция – Министерство на правосъдието на Република България; срок: май-декември 2006 г. Изследователски екип: гл. ас. д-р Иво Христов – ръководител, изследователи: доц. д-р Иван Чалъков, гл. ас. Донка Кескинова.  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lang w:val="bg-BG"/>
        </w:rPr>
        <w:t xml:space="preserve">8. „Дейности по осигуряване на най-ефикасното прилагане на новия Административно-процесуален кодекс и приемане на нов Закон за административните нарушения и наказания”. Финансираща институция – Министерство на правосъдието на Република България; срок: май-декември 2006 г. Изследователски екип: доц. д-р Иван Чалъков – ръководител, гл. ас. д-р Иво Христов, гл. ас. Донка Кескинова – изследователи.  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bCs/>
          <w:iCs/>
          <w:szCs w:val="24"/>
          <w:lang w:val="bg-BG"/>
        </w:rPr>
        <w:t>„Първи практически стъпки и предизвикателства пред административното правосъдие – една година по-късно”.</w:t>
      </w:r>
      <w:r>
        <w:rPr>
          <w:rFonts w:cs="Times New Roman" w:ascii="Times New Roman" w:hAnsi="Times New Roman"/>
          <w:szCs w:val="24"/>
          <w:lang w:val="bg-BG"/>
        </w:rPr>
        <w:t xml:space="preserve"> Финансираща институция – Министерство на правосъдието на Република България; срок: май-декември 2007 г. Изследователски екип: гл. ас. д-р Иво Христов, доц. д-р Иван Чалъков, гл. ас. Донка Кескинова. 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0. „Нови моменти в пенитенциарната система в съответствие с най-добрите европейски практики”.</w:t>
      </w:r>
      <w:r>
        <w:rPr>
          <w:rFonts w:cs="Times New Roman" w:ascii="Times New Roman" w:hAnsi="Times New Roman"/>
          <w:bCs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Финансираща институция – Министерство на правосъдието на Република България; срок: май-декември 2007 г. Изследователски екип: ръководител доц. д-р Иван Чалъков, гл. ас. д-р Иво Христов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1.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  <w:szCs w:val="24"/>
          <w:lang w:val="bg-BG"/>
        </w:rPr>
        <w:t>Shaken Order” (интердисциплинарен международен проект). Институция „Център за академични изследвания”, София, срок: 2007-2009 г. ръководител доц. д-р Иво Христов.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12. „Разработване на единна система за атестиране на държавните съдебни изпълнители и</w:t>
      </w:r>
      <w:r>
        <w:rPr>
          <w:rFonts w:cs="Times New Roman" w:ascii="Times New Roman" w:hAnsi="Times New Roman"/>
          <w:lang w:val="bg-BG"/>
        </w:rPr>
        <w:t xml:space="preserve"> съдиите по вписванията”. Финансираща институция – Министерство на правосъдието на Република България; срок: февруари-май 2010 г. Изследователски екип: доц. д-р Иво Христов, доц. д-р Иван Чалъков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3.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eastAsia="MS Mincho;Arial Unicode MS" w:cs="Times New Roman" w:ascii="Times New Roman" w:hAnsi="Times New Roman"/>
          <w:bCs/>
          <w:szCs w:val="24"/>
          <w:lang w:val="bg-BG" w:eastAsia="ja-JP"/>
        </w:rPr>
        <w:t xml:space="preserve">Legal Transfer: South Eastern Europe Establishment of National Legal Systems in Post-ottoman South Eastern Europe. Deconstruction, Formation and Transfer of Normativity” </w:t>
      </w:r>
      <w:r>
        <w:rPr>
          <w:rFonts w:cs="Times New Roman" w:ascii="Times New Roman" w:hAnsi="Times New Roman"/>
          <w:sz w:val="22"/>
          <w:lang w:val="bg-BG"/>
        </w:rPr>
        <w:t xml:space="preserve">(interdisciplinary international research project). </w:t>
      </w:r>
      <w:r>
        <w:rPr>
          <w:rFonts w:eastAsia="MS Mincho;Arial Unicode MS" w:cs="Times New Roman" w:ascii="Times New Roman" w:hAnsi="Times New Roman"/>
          <w:szCs w:val="24"/>
          <w:lang w:val="bg-BG" w:eastAsia="ja-JP"/>
        </w:rPr>
        <w:t>Max Planck Institute for European Legal History Frankfurt/Main – The Cluster of Exellence at Goethe University Frankfurt „The Formation of Normative Orders”, term 2009-2011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lang w:val="bg-BG"/>
        </w:rPr>
        <w:t>ЕЗИЦИ:</w:t>
      </w:r>
      <w:r>
        <w:rPr>
          <w:rFonts w:cs="Times New Roman" w:ascii="Times New Roman" w:hAnsi="Times New Roman"/>
          <w:lang w:val="bg-BG"/>
        </w:rPr>
        <w:t xml:space="preserve"> английски и руски</w:t>
      </w:r>
    </w:p>
    <w:sectPr>
      <w:type w:val="nextPage"/>
      <w:pgSz w:w="11906" w:h="16838"/>
      <w:pgMar w:left="907" w:right="576" w:gutter="0" w:header="0" w:top="720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Courier New" w:hAnsi="Hebar;Courier New" w:eastAsia="Times New Roman" w:cs="Heba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barU;Courier New" w:hAnsi="HebarU;Courier New" w:cs="HebarU;Courier New"/>
      <w:b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48:00Z</dcterms:created>
  <dc:creator>ASI</dc:creator>
  <dc:description/>
  <cp:keywords/>
  <dc:language>en-US</dc:language>
  <cp:lastModifiedBy>MARIETA</cp:lastModifiedBy>
  <cp:lastPrinted>2008-02-01T17:19:00Z</cp:lastPrinted>
  <dcterms:modified xsi:type="dcterms:W3CDTF">2010-11-12T12:10:00Z</dcterms:modified>
  <cp:revision>5</cp:revision>
  <dc:subject/>
  <dc:title>																																														   curriculum vitae</dc:title>
</cp:coreProperties>
</file>